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80.95pt;margin-top:8.95pt;width:291.7pt;height:41.2pt;mso-wrap-style:none;v-text-anchor:middle;rotation:352" type="_x0000_t136">
            <v:path textpathok="t"/>
            <v:textpath on="t" fitshape="t" string="Igiene e cura dei denti" style="font-family:&quot;LatinComD&quot;;font-size:12pt"/>
            <v:fill o:detectmouseclick="t" color2="black"/>
            <v:stroke color="blue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zione</w:t>
      </w:r>
    </w:p>
    <w:p>
      <w:pPr>
        <w:pStyle w:val="Heading3"/>
        <w:rPr>
          <w:color w:val="000000"/>
          <w:sz w:val="36"/>
        </w:rPr>
      </w:pPr>
      <w:r>
        <w:rPr>
          <w:color w:val="000000"/>
          <w:sz w:val="36"/>
        </w:rPr>
        <w:t>Abbiamo realizzato questo fascicolo a scopo illustrativo, vogliamo appunto illustrarvi ciò che abbiamo rappresentato sul nostro cartellone che,grazie alla prof. Spinelli abbiamo potuto svolgere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/>
      </w:pPr>
      <w:r>
        <w:rPr/>
        <w:t>Si parla dell’igiene e della cura dei nostri denti, come si fa? Ve lo spieghiamo subito. I denti hanno bisogno di una semplice cura ma che va rispettata assolutamente se non si vuole rovinarli, ecco alcuni suggerimenti per mantenere sani i nostri dent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vare almeno due volte al giorno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vare assolutamente i denti dopo qualsiasi pasto; </w:t>
      </w:r>
    </w:p>
    <w:p>
      <w:pPr>
        <w:pStyle w:val="Normal"/>
        <w:tabs>
          <w:tab w:val="clear" w:pos="708"/>
          <w:tab w:val="left" w:pos="6870" w:leader="none"/>
        </w:tabs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usare il filo interdentale .</w:t>
        <w:tab/>
        <w:t xml:space="preserve">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si rispettano questi principi, i denti non subiranno nessun cambiamento.</w:t>
      </w:r>
    </w:p>
    <w:p>
      <w:pPr>
        <w:pStyle w:val="TextBody"/>
        <w:rPr/>
      </w:pPr>
      <w:r>
        <w:pict>
          <v:shape id="shape_0" stroked="t" o:allowincell="f" style="position:absolute;margin-left:117pt;margin-top:41.65pt;width:170.95pt;height:26.95pt;mso-wrap-style:none;v-text-anchor:middle" type="_x0000_t136">
            <v:path textpathok="t"/>
            <v:textpath on="t" fitshape="t" string="Carie !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w:rPr/>
        <w:t xml:space="preserve">Parliamo ora delle malattie che i denti possono avere se non vengono curati come si deve; il nemico principale  dei denti è l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s’è la carie? La carie è la manifestazione del processo di erosione dei tessuti dentari operato da particolari </w:t>
      </w:r>
      <w:r>
        <w:rPr>
          <w:color w:val="0000FF"/>
        </w:rPr>
        <w:t>batteri</w:t>
      </w:r>
      <w:r>
        <w:rPr/>
        <w:t xml:space="preserve">. Nella bocca infatti è normalmente presente una comunità di microrganismi che prende il nome di  </w:t>
      </w:r>
      <w:r>
        <w:rPr>
          <w:color w:val="0000FF"/>
        </w:rPr>
        <w:t xml:space="preserve">flora batterica </w:t>
      </w:r>
      <w:r>
        <w:rPr/>
        <w:t>sono</w:t>
      </w:r>
      <w:r>
        <w:rPr>
          <w:color w:val="0000FF"/>
        </w:rPr>
        <w:t xml:space="preserve"> </w:t>
      </w:r>
      <w:r>
        <w:rPr/>
        <w:t>in grado di corrompere e lesionare il dente iniziando dalla superfice cioè dallo smalto.</w:t>
      </w:r>
    </w:p>
    <w:p>
      <w:pPr>
        <w:pStyle w:val="TextBody"/>
        <w:rPr/>
      </w:pPr>
      <w:r>
        <w:pict>
          <v:shape id="shape_0" fillcolor="lime" stroked="t" o:allowincell="f" style="position:absolute;margin-left:-36pt;margin-top:106pt;width:417.7pt;height:89.95pt;mso-wrap-style:none;v-text-anchor:middle" type="_x0000_t136">
            <v:path textpathok="t"/>
            <v:textpath on="t" fitshape="t" string="Prevenire la carie è &#10;importante!" style="font-family:&quot;Times New Roman&quot;;font-size:12pt"/>
            <v:fill o:detectmouseclick="t" type="solid" color2="fuchsia"/>
            <v:stroke color="blue" weight="9360" joinstyle="miter" endcap="flat"/>
            <v:shadow on="t" obscured="f" color="#868686"/>
            <w10:wrap type="none"/>
          </v:shape>
        </w:pict>
      </w:r>
      <w:r>
        <w:rPr/>
        <w:t xml:space="preserve">Quando la carie assale il dente all’inizio noi non  sentiamo dolore ma……, quando invade il nervo avvertiamo un dolore insopportabile, il dente non si può più curare e l’unico rimedio </w:t>
      </w:r>
      <w:r>
        <w:rPr>
          <w:u w:val="single"/>
        </w:rPr>
        <w:t>è andare dal dentista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89735</wp:posOffset>
                </wp:positionV>
                <wp:extent cx="5153025" cy="708025"/>
                <wp:effectExtent l="0" t="0" r="2540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!Non dovrebbe succede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454"/>
                            <a:gd name="adj2" fmla="val 56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54pt;margin-top:133.05pt;width:405.7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o!Non dovrebbe succedere</w:t>
                      </w:r>
                    </w:p>
                  </w:txbxContent>
                </v:textbox>
                <v:path textpathok="t"/>
                <v:textpath on="t" fitshape="t" string="No!Non dovrebbe succedere" style="font-family:&quot;Times New Roman&quot;;font-size:12pt"/>
                <v:fill o:detectmouseclick="t" color2="blu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821180" cy="1717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rPr/>
      </w:pPr>
      <w:r>
        <w:rPr/>
        <w:t>L’importanza di pulirsi i denti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/>
      </w:pPr>
      <w:r>
        <w:rPr/>
        <w:t>Molti dentisti consigliano ai genitori di pulire personalmente i denti dei loro figli fin quando non sappiano farlo correttamente da soli. Dai tre anni in poi la pulizia deve essere rigorosa e diventare una norma quotidiana.La placca dentale (cioè i resti di cibo e germi che si depositano sui denti) deve essere eliminata ogni giorno, visto che altrimenti entrerebbero in azione i batteri che, sotto forma di carie, finirebbero con il distruggere i dent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a dose di fluoro al gior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ltre alla precedente cura che vi abbiamo consigliato, per mantenere sani i nostri denti è fondamentale abituarsi a somministrare ai nostri denti del </w:t>
      </w:r>
      <w:r>
        <w:rPr>
          <w:u w:val="single"/>
        </w:rPr>
        <w:t>fluoro</w:t>
      </w:r>
      <w:r>
        <w:rPr/>
        <w:t>.</w:t>
      </w:r>
    </w:p>
    <w:p>
      <w:pPr>
        <w:pStyle w:val="TextBody"/>
        <w:rPr/>
      </w:pPr>
      <w:r>
        <w:rPr/>
        <w:t xml:space="preserve">Il fluoro è un elemento chimico; il simbolo è F. Non si trova mai allo stato puro, ma fa parte di vari composti che, in piccole dosi, ritroviamo nell’avorio dei denti, nelle ossa e nel sangue. </w:t>
      </w:r>
    </w:p>
    <w:p>
      <w:pPr>
        <w:pStyle w:val="TextBody"/>
        <w:rPr/>
      </w:pPr>
      <w:r>
        <w:rPr/>
        <w:t>Il fluoro può essere preso in due mod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integrandolo alla dieta sotto forma di pastiglie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applicandolo direttamente sui denti con un dentifricio al fluo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87655</wp:posOffset>
                </wp:positionV>
                <wp:extent cx="4229100" cy="381000"/>
                <wp:effectExtent l="0" t="6350" r="857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rFonts w:ascii="Aura" w:hAnsi="Aura" w:eastAsia="Aura" w:cs="Aura"/>
                                <w:lang w:val="en-US" w:bidi="hi-IN"/>
                              </w:rPr>
                              <w:t>Gennaro Lombardo 1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7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3d4a8" stroked="t" o:allowincell="f" style="position:absolute;margin-left:126pt;margin-top:22.65pt;width:332.95pt;height:2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rFonts w:ascii="Aura" w:hAnsi="Aura" w:eastAsia="Aura" w:cs="Aura"/>
                          <w:lang w:val="en-US" w:bidi="hi-IN"/>
                        </w:rPr>
                        <w:t>Gennaro Lombardo 1B</w:t>
                      </w:r>
                    </w:p>
                  </w:txbxContent>
                </v:textbox>
                <v:path textpathok="t"/>
                <v:textpath on="t" fitshape="t" string="Gennaro Lombardo 1B" style="font-family:&quot;Aura&quot;;font-size:32pt"/>
                <v:fill o:detectmouseclick="t" color2="#005cbf"/>
                <v:stroke color="blue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UncIni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ur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UncIniD;Courier New" w:hAnsi="AmericanUncIniD;Courier New" w:cs="AmericanUncIniD;Courier New"/>
      <w:b/>
      <w:bCs/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2:43:00Z</dcterms:created>
  <dc:creator>abcd</dc:creator>
  <dc:description/>
  <dc:language>en-US</dc:language>
  <cp:lastModifiedBy>dracalogo</cp:lastModifiedBy>
  <dcterms:modified xsi:type="dcterms:W3CDTF">2002-03-21T14:39:00Z</dcterms:modified>
  <cp:revision>3</cp:revision>
  <dc:subject/>
  <dc:title/>
</cp:coreProperties>
</file>